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本鹿</cp:lastModifiedBy>
  <dcterms:modified xsi:type="dcterms:W3CDTF">2024-09-05T14:51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B40488CDD441BB8E1F4F98F95494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